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It happed just before Christmas Eve.</w:t>
        <w:br/>
        <w:t xml:space="preserve">It was in kitchen. </w:t>
        <w:br/>
        <w:t xml:space="preserve">My mom maked Chritmas table. </w:t>
        <w:br/>
        <w:t>I was standing and looking at disches.</w:t>
        <w:br/>
        <w:t>My mom said to me help to me.</w:t>
        <w:br/>
        <w:t>-Please daughter give me a saucepan.</w:t>
        <w:br/>
        <w:t>Then I give her a saucepan and go to my room.</w:t>
        <w:br/>
        <w:t>I make a present to my family, and put prensent after Christmas tree.</w:t>
        <w:br/>
        <w:t>When Christmas Eve came we to sit at the table.</w:t>
        <w:br/>
        <w:t>We talk about everything.</w:t>
        <w:br/>
        <w:t xml:space="preserve">Mom diches was very tasty. </w:t>
        <w:br/>
        <w:t>All family thanks for my mother for tasty diches.</w:t>
        <w:br/>
        <w:b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Liberation Sans" w:hAnsi="Liberation Sans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Liberation Sans" w:hAnsi="Liberation Sans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Liberation Sans" w:hAnsi="Liberation Sans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